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ind w:left="10915" w:hanging="0"/>
        <w:rPr/>
      </w:pPr>
      <w:r>
        <w:rPr>
          <w:sz w:val="28"/>
          <w:szCs w:val="28"/>
          <w:lang w:val="uk-UA"/>
        </w:rPr>
        <w:t xml:space="preserve">від 14 червня 2018 року </w:t>
      </w:r>
    </w:p>
    <w:p>
      <w:pPr>
        <w:pStyle w:val="Normal"/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-19/2018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3. Фінансово-кредитна підтримка малого та середнього підприємниц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173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783"/>
        <w:gridCol w:w="1556"/>
        <w:gridCol w:w="3518"/>
        <w:gridCol w:w="1728"/>
        <w:gridCol w:w="306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, тис. грн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дійснення фінансово-кредитної підтримки суб’єктів малого та середнього підприємництва відповідно до Порядку  використання коштів обласного бюджету, що виділяються на надання фінансово-кредитної підтримки суб’єктам підприємниц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 рі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гіональний фонд підтримки підприємництва по Хмельницькій області, департаменти економічного розвитку, промисловості та інфраструктури, фінансів  облдержадміністраці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right="57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у межах бюджетних призначень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економічного розвитку,</w:t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исловості та інфраструктури</w:t>
      </w:r>
    </w:p>
    <w:p>
      <w:pPr>
        <w:pStyle w:val="Normal"/>
        <w:ind w:firstLine="99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держадміністрації                                                                                                                        Ю. Грин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90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4:46:00Z</dcterms:created>
  <dc:creator>SamLab.ws</dc:creator>
  <dc:description/>
  <cp:keywords/>
  <dc:language>en-US</dc:language>
  <cp:lastModifiedBy>Іванова</cp:lastModifiedBy>
  <cp:lastPrinted>2018-06-16T15:38:00Z</cp:lastPrinted>
  <dcterms:modified xsi:type="dcterms:W3CDTF">2018-06-16T12:40:00Z</dcterms:modified>
  <cp:revision>4</cp:revision>
  <dc:subject/>
  <dc:title/>
</cp:coreProperties>
</file>